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28. st. 4.  Zakona o komunalnom gospodarstvu (NN 36/95, 70/97, 129/99, 57/00, 129/00, 59/01, 26/03 – proč. Tekst, 82/04, 178/04, 38/09, 79/09, 153/09, 49/11, 84/11, 90/11, 144/12, 94/13 i 153/13,147/14 ) te članka 33. Statuta Općine Orehovica (Službeni glasnik Međimurske županije 04/13) Općinski načelnik Općine Orehovica pod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Z V J E Š Ć E</w:t>
      </w:r>
    </w:p>
    <w:p>
      <w:pPr>
        <w:pStyle w:val="Normal"/>
        <w:jc w:val="center"/>
        <w:rPr/>
      </w:pPr>
      <w:r>
        <w:rPr>
          <w:b/>
          <w:bCs/>
        </w:rPr>
        <w:t>o izvršenju Programa održavanja komunalne infrastrukture Općine Orehovica za 2014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Ovim izvješćem određuje se  izvršenje programa održavanja komunalne infrastrukture u 2014. godini na području Općine Orehovica za komunalne djelatnosti: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održavanje nerazvrstanih cesta,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održavanje groblja,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održavanje javnih površina, čišćenje snijega, održavanje i sanacija deponije smeća i javne rasvjet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Održavanje komunalne infrastrukture na području Općine Orehovica u 2014. godini obuhvaća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ržavanje nerazvrstanih cesta</w:t>
      </w:r>
    </w:p>
    <w:p>
      <w:pPr>
        <w:pStyle w:val="Normal"/>
        <w:ind w:left="1080" w:hanging="0"/>
        <w:rPr/>
      </w:pPr>
      <w:r>
        <w:rPr>
          <w:bCs/>
        </w:rPr>
        <w:t>U 2014. Godini prišlo, nakon provedenog postupka odabira najpovoljnijeg ponuđaća i potpisa ugovora sa istim izveli su se radovi na zavažanju i razgrtanju poljskih putova. Radove je izvodio ZAO Mišić Podbrest. Ukupna vrijednost radova iznosila je 92.002,00  kuna, a putevi su se zavozilli sa 2168,80 t materijala koji se je i razgrnuo,m te je potrošeno 10 sati rada gredera.  Sredstva su osiguana iz sredstava komunalne naknade</w:t>
      </w:r>
    </w:p>
    <w:p>
      <w:pPr>
        <w:pStyle w:val="Normal"/>
        <w:ind w:left="1080" w:hanging="0"/>
        <w:rPr/>
      </w:pPr>
      <w:r>
        <w:rPr/>
        <w:t>U Podbrestu, na nerazvrstanim cestama ulica S. Vojvode i Kalničke ulice trebno je bilo sanirati iste radi oštećenja. Vrijednost radova i materijala iznosi 9.832,25 kn, a radove je obavio Zidarsko-fasaderska radnja Ivan Višnjić. Sredstva se osiguravaju iz prihoda komunalne naknade, a utrošena su 100% u odnosu na planirana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ržavanje groblja – Orehovica i Podbrest</w:t>
      </w:r>
    </w:p>
    <w:p>
      <w:pPr>
        <w:pStyle w:val="Normal"/>
        <w:ind w:left="1080" w:hanging="0"/>
        <w:rPr/>
      </w:pPr>
      <w:r>
        <w:rPr/>
        <w:t xml:space="preserve">U 2014. godini za održavanje groblja Orehovica i Podbrest planirano je 45.000,00 kn, a utrošeno je ukupno 37.917,65 kn tj. 84,26% planiranih sredatva. Sredstva su osigurana iz grobne naknade. </w:t>
      </w:r>
    </w:p>
    <w:p>
      <w:pPr>
        <w:pStyle w:val="Normal"/>
        <w:ind w:left="1080" w:hanging="0"/>
        <w:rPr/>
      </w:pPr>
      <w:r>
        <w:rPr/>
        <w:t>Ukupno je zbrinuto 81,5 m</w:t>
      </w:r>
      <w:r>
        <w:rPr>
          <w:vertAlign w:val="superscript"/>
        </w:rPr>
        <w:t>3</w:t>
      </w:r>
      <w:r>
        <w:rPr/>
        <w:t xml:space="preserve"> otpada od kojeg dio čini zeleni otpad, a dio komunalni otpad (lampaši).</w:t>
      </w:r>
      <w:r>
        <w:rPr>
          <w:b/>
          <w:bCs/>
        </w:rPr>
        <w:t xml:space="preserve"> </w:t>
      </w:r>
      <w:r>
        <w:rPr/>
        <w:t>Otpad je zbrinuo Lotus 91 d.o.o., na što je utrošeno 36.718,75 kn.</w:t>
      </w:r>
    </w:p>
    <w:p>
      <w:pPr>
        <w:pStyle w:val="Normal"/>
        <w:ind w:left="1080" w:hanging="0"/>
        <w:rPr/>
      </w:pPr>
      <w:r>
        <w:rPr/>
        <w:t>Iznos od 1.198,90 kn utrošeno je za održavanje vrtnih pumpa na groblju u Orehovici i materijala za održavanje vodovoda na groblju u Podbrestu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državanje javnih površina, čišćenje snijega, održavanje deponije smeća i javne rasvjete</w:t>
      </w:r>
    </w:p>
    <w:tbl>
      <w:tblPr>
        <w:tblW w:w="9248" w:type="dxa"/>
        <w:jc w:val="left"/>
        <w:tblInd w:w="10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96"/>
        <w:gridCol w:w="1514"/>
        <w:gridCol w:w="1680"/>
        <w:gridCol w:w="1058"/>
      </w:tblGrid>
      <w:tr>
        <w:trPr/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vi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irano (kn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Utrošeno (kn)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134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ind w:left="1440" w:hanging="1440"/>
              <w:rPr/>
            </w:pPr>
            <w:r>
              <w:rPr>
                <w:b/>
              </w:rPr>
              <w:t>Čišćenje snijega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ind w:left="360" w:hanging="0"/>
              <w:rPr/>
            </w:pPr>
            <w:r>
              <w:rPr/>
              <w:t>Ukupno je odrađeno 29h strojevima Unimog sa ralicom te Fendt sa utovarivačem. Radove je izvodio Eko usluge Ivan Vurušić iz Orehovice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412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5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ind w:left="1440" w:hanging="1440"/>
              <w:rPr>
                <w:b/>
                <w:b/>
              </w:rPr>
            </w:pPr>
            <w:r>
              <w:rPr>
                <w:b/>
              </w:rPr>
              <w:t>Sanacija deponije smeća u Romskom naselju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  <w:t>Sukladno provedenom postupku javne nabave najpovoljniji ponuđač GKP Čakom d.o.o.  izveo je radove na sanaciji deponije u romskom naselju u Orehovici u iznosu od 1.383.807,72 kn. Nadzor nad izvedenim radovima  je obavljala tvrtka Gradnja Podbrest, čiji je ukupni iznos nadzora bio 10.930,65 kn. Fond za zaštitu okoliša i energetsku učinkovitost navedeni je projekat sufinancirao u iznosu od 823.726,25 kuna, dok je Međimurska županija isti sufinancirala u iznosu od 210.000,00 kuna.  Ured za ljudska prava i prava nacionalnih manjina istu sanaciju sufinancirao je u iznosu od 281.080,03 ku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2.878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2.877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održavanje javne rasvjete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  <w:t>U sva tri naselja Općine Orehovica tijekom cijele 2014. Godine angažirana je Elektra ODS Čakovec na održavanju javne rasvje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686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4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55" w:leader="none"/>
                <w:tab w:val="left" w:pos="4545" w:leader="none"/>
                <w:tab w:val="left" w:pos="462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Zakupnine i najamnine za opremu </w:t>
            </w:r>
          </w:p>
          <w:p>
            <w:pPr>
              <w:pStyle w:val="Normal"/>
              <w:widowControl/>
              <w:tabs>
                <w:tab w:val="clear" w:pos="709"/>
                <w:tab w:val="left" w:pos="255" w:leader="none"/>
                <w:tab w:val="left" w:pos="4545" w:leader="none"/>
                <w:tab w:val="left" w:pos="4620" w:leader="none"/>
              </w:tabs>
              <w:snapToGrid w:val="false"/>
              <w:rPr/>
            </w:pPr>
            <w:r>
              <w:rPr/>
              <w:t>U sva tri naselja Općine Orehovica postoje velike javne površine koje je potrebno kositi. Kako Općina Orehovica nema adekvatnu opremu za košnju istih, prišlo se je iznajmljivanju iste, te potpisu ugovora o najmu, kako je to vegetacijska sezona zahtijeval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545" w:leader="none"/>
                <w:tab w:val="left" w:pos="4620" w:leader="none"/>
              </w:tabs>
              <w:snapToGrid w:val="false"/>
              <w:ind w:left="284" w:hanging="14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5" w:leader="none"/>
                <w:tab w:val="left" w:pos="284" w:leader="none"/>
                <w:tab w:val="left" w:pos="454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Ostale zdravstvene i veterinarske usluge</w:t>
            </w:r>
          </w:p>
          <w:p>
            <w:pPr>
              <w:pStyle w:val="Normal"/>
              <w:widowControl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  <w:t>Općina je u obvezi zbrinuti sve pse lutalice na njezinom području, te je u  2014 godini zbrinuto 14 pasa</w:t>
            </w:r>
          </w:p>
          <w:p>
            <w:pPr>
              <w:pStyle w:val="Normal"/>
              <w:widowControl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7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406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9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  <w:t xml:space="preserve">6. </w:t>
            </w:r>
            <w:r>
              <w:rPr>
                <w:b/>
              </w:rPr>
              <w:t>Hortikulturno uređenje nasel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4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4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1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Ugovori o djelu – održavanje komunalne infrastrukture</w:t>
            </w:r>
          </w:p>
          <w:p>
            <w:pPr>
              <w:pStyle w:val="Normal"/>
              <w:widowControl/>
              <w:tabs>
                <w:tab w:val="clear" w:pos="709"/>
                <w:tab w:val="left" w:pos="255" w:leader="none"/>
                <w:tab w:val="left" w:pos="4545" w:leader="none"/>
              </w:tabs>
              <w:snapToGrid w:val="false"/>
              <w:rPr/>
            </w:pPr>
            <w:r>
              <w:rPr/>
              <w:t>Za potrebe održavanja javnih površina Općina Orehovica prišla je potpisu Ugovora o djelu te je angažirala komunalnoga djelatnika za radove na koordinaciji, te održavanju javnih površ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86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864,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rPr/>
      </w:pPr>
      <w:r>
        <w:rPr/>
        <w:tab/>
        <w:t>Za navedene radove sredstva su osigurana iz komunalne naknade, osima točke 2 Sanacija deponije u romskom naselju koja je sufinancirana od  Fonda za zaštitu okoliša i energetsku učinkovitost  u iznosu od 823.726,25 kuna, dok je Međimurska županija isti sufinancirala u iznosu od 210.000,00 kuna.  Ured za ljudska prava i prava nacionalnih manjina istu sanaciju sufinancirao je u iznosu od 281.080,03 kune</w:t>
      </w:r>
    </w:p>
    <w:p>
      <w:pPr>
        <w:pStyle w:val="Normal"/>
        <w:jc w:val="center"/>
        <w:rPr/>
      </w:pPr>
      <w:r>
        <w:rPr/>
        <w:t xml:space="preserve">OPĆINSKI NAČELNIK OPĆINE OREHOV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2-05/15-01/17</w:t>
      </w:r>
    </w:p>
    <w:p>
      <w:pPr>
        <w:pStyle w:val="Normal"/>
        <w:rPr/>
      </w:pPr>
      <w:r>
        <w:rPr/>
        <w:t>Urbroj: 2109/22-02-15-01</w:t>
      </w:r>
    </w:p>
    <w:p>
      <w:pPr>
        <w:pStyle w:val="Normal"/>
        <w:rPr/>
      </w:pPr>
      <w:r>
        <w:rPr/>
        <w:t>Orehovica, 09.03.2014.</w:t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  <w:bCs/>
        </w:rPr>
        <w:t>Općinski načelnik Općine Orehovica</w:t>
      </w:r>
    </w:p>
    <w:p>
      <w:pPr>
        <w:pStyle w:val="Normal"/>
        <w:jc w:val="center"/>
        <w:rPr/>
      </w:pPr>
      <w:r>
        <w:rPr/>
        <w:tab/>
        <w:tab/>
        <w:tab/>
        <w:t>Franjo Bukal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1:00Z</dcterms:created>
  <dc:creator>Mirjana </dc:creator>
  <dc:description/>
  <cp:keywords/>
  <dc:language>en-US</dc:language>
  <cp:lastModifiedBy>Renata</cp:lastModifiedBy>
  <cp:lastPrinted>2015-03-13T08:49:00Z</cp:lastPrinted>
  <dcterms:modified xsi:type="dcterms:W3CDTF">2015-03-13T07:49:00Z</dcterms:modified>
  <cp:revision>3</cp:revision>
  <dc:subject/>
  <dc:title/>
</cp:coreProperties>
</file>